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municato stamp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 mese di </w:t>
      </w:r>
      <w:r>
        <w:rPr>
          <w:rFonts w:cs="Arial" w:ascii="Arial" w:hAnsi="Arial"/>
          <w:b/>
          <w:sz w:val="22"/>
          <w:szCs w:val="22"/>
        </w:rPr>
        <w:t>aprile 2012</w:t>
      </w:r>
      <w:r>
        <w:rPr>
          <w:rFonts w:cs="Arial" w:ascii="Arial" w:hAnsi="Arial"/>
          <w:sz w:val="22"/>
          <w:szCs w:val="22"/>
        </w:rPr>
        <w:t xml:space="preserve"> prenderanno avvio nel territorio del Comune di Busseto i corsi “Pane e Internet” per l’alfabetizzazione digitale dei cittadi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, finanziato dalla Regione Emilia-Romagna ed in collaborazione con gli enti locali, prevede la realizzazione di  corsi di formazione gratuiti rivolti ai cittadini pensionati, immigrati, donne  e a chiunque sia interessato ad apprendere l’uso del computer e di intern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rsi, della durata di 20 ore, si svolgeranno presso la seguente sed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stituto Comprensivo “A. Barezzi” – viale Pallavicino 2, 43011 Busseto (PR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ittadini interessati potranno iscriversi ai corsi telefonando direttamente alla segreteria organizzativa del progetto al numero verde 800 590 595 dal lunedì al venerdì dalle 10 alle 13 e dalle 14 alle 17 oppure si potranno iscrivere online dal sito  </w:t>
      </w:r>
      <w:hyperlink r:id="rId2">
        <w:r>
          <w:rPr>
            <w:rStyle w:val="InternetLink"/>
            <w:rFonts w:cs="Arial" w:ascii="Arial" w:hAnsi="Arial"/>
          </w:rPr>
          <w:t>www.paneeinternet.it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lteriori informazioni possono essere richieste presso l’Ufficio per le relazioni col pubblico del Comune </w:t>
      </w:r>
      <w:r>
        <w:rPr>
          <w:rFonts w:cs="Arial" w:ascii="Arial" w:hAnsi="Arial"/>
          <w:b/>
          <w:sz w:val="22"/>
          <w:szCs w:val="22"/>
        </w:rPr>
        <w:t>di Busset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odoni MT Black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napToGrid w:val="false"/>
      <w:spacing w:before="120" w:after="120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eeinternet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9:00Z</dcterms:created>
  <dc:creator>RER</dc:creator>
  <dc:description/>
  <cp:keywords/>
  <dc:language>en-US</dc:language>
  <cp:lastModifiedBy>.</cp:lastModifiedBy>
  <cp:lastPrinted>2010-01-13T15:10:00Z</cp:lastPrinted>
  <dcterms:modified xsi:type="dcterms:W3CDTF">2012-03-05T07:22:00Z</dcterms:modified>
  <cp:revision>14</cp:revision>
  <dc:subject/>
  <dc:title>Dal mese di marzo 2009 prende avvio il progetto “Pane e Internet” organizzato dalla Regione Emilia Romagna, in collaborazione con l’ Associazione  Italiana per l’Informatica e il Calcolo Automatico e le province di Province di Rimini, Forlì - Cesena, Fer</dc:title>
</cp:coreProperties>
</file>